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Anija Mõisa Haldus SA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ehra tee 8, Anija küla, Harjumaa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90009938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55530038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info@anijamois.ee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Irma Adams, tel. 55530038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Samojeedide erinäitus Anija mõisas (kogupereüritus)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Anija mõisa park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le uudistama valgeid nunnusid karvapalle! Laupäeval, 1. juunil täitub Anija mõisapark samojeedi tõugu koertega, sest saab toimuma selle tõu erinäitus.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01.06.2024 kell 10.00-15.00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kuni 150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val="et-EE"/>
              </w:rPr>
              <w:t>150–5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-19050</wp:posOffset>
                      </wp:positionV>
                      <wp:extent cx="216535" cy="1790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79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1pt;mso-wrap-distance-left:9.05pt;mso-wrap-distance-right:9.05pt;mso-wrap-distance-top:0pt;mso-wrap-distance-bottom:0pt;margin-top:-1.5pt;mso-position-vertical-relative:text;margin-left:7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val="et-E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18"/>
                <w:szCs w:val="18"/>
                <w:lang w:val="et-EE"/>
              </w:rPr>
              <w:t xml:space="preserve">  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u w:val="single"/>
                <w:lang w:val="fi-FI"/>
              </w:rPr>
            </w:pPr>
            <w:r>
              <w:rPr>
                <w:rFonts w:cs="Tahoma"/>
                <w:sz w:val="6"/>
                <w:szCs w:val="6"/>
                <w:u w:val="single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4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X   e-posti aadressil: info@anijamois.ee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5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Irma Adams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Gmailmsonospacing">
    <w:name w:val="gmail-msonospacing"/>
    <w:basedOn w:val="Normal"/>
    <w:qFormat/>
    <w:pPr>
      <w:spacing w:before="280" w:after="280"/>
    </w:pPr>
    <w:rPr>
      <w:rFonts w:eastAsia="Calibri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9:47:00Z</dcterms:created>
  <dc:creator>jana.moosar</dc:creator>
  <dc:description/>
  <cp:keywords/>
  <dc:language>en-US</dc:language>
  <cp:lastModifiedBy>Anija Mõis</cp:lastModifiedBy>
  <cp:lastPrinted>2015-06-26T08:52:00Z</cp:lastPrinted>
  <dcterms:modified xsi:type="dcterms:W3CDTF">2024-04-16T10:45:00Z</dcterms:modified>
  <cp:revision>6</cp:revision>
  <dc:subject/>
  <dc:title>TOETUSE TAOTLUS</dc:title>
</cp:coreProperties>
</file>